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јул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8. 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а пројектно техничке документације  и изградња монтажних објеката месне заједнице Белошевац и месне заједнице Шумариц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градња монтажних објеката месне заједнице Белошевац и месне заједнице Шумар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.416.700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42 – Израда пројектно техничке документације и изградња монтажних објеката месне заједнице Белошевац и месне заједнице Шумариц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39, Функција 620, Економска класификација на четвртом нивоу 5112, извор 01 у износу 3.750.000,00 без ПДВ-а и у оквиру раздела 8, број апропријације 336, Функција 620, Економска класификација на четвртом нивоу 5112, извор 01 у износу 11.666.700,00 динара без ПДВ-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изради пројектно техничке документације и изградњи монтажних објеката Месне заједнице Белошевац и Месне заједнице Шумариц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но техничке документације и изградња монтажних објеката месне заједнице Белошевац и месне заједнице Шумар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но техничке документације и изградња монтажних објеката месне заједнице Белошевац и месне заједнице Шумариц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4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9, Функција 620, Економска класификација на четвртом нивоу 5112, извор 01 у износу 3.750.000,00 динара без ПДВ-а, односно 4.500.000,00 са ПДВ- ом и на  разделу 8, број апропријације 336, Функција 620, Економска класификација на четвртом нивоу 5112, извор 01 у износу 11.666.700,00 динара без ПДВ-а односно 14.000.040,00 (редни број у плану ЈН-0042) који је одобрен и потврђен од стране Градске управе за финансије и јавне набавке, дана 25.јул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06/23 од 26.ју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и изградња монтажних објеката месне заједнице Белошевац и месне заједнице Шумариц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.416.7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изради пројектно техничке документације и изградњи монтажних објеката Месне заједнице Белошевац и Месне заједнице Шумарице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7-28T15:23:00Z</cp:lastPrinted>
  <dcterms:modified xsi:type="dcterms:W3CDTF">2023-07-31T08:01:00Z</dcterms:modified>
  <cp:revision>105</cp:revision>
  <dc:subject/>
  <dc:title>ГРАД КРАГУЈЕВАЦ</dc:title>
</cp:coreProperties>
</file>